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496"/>
        <w:gridCol w:w="517"/>
        <w:gridCol w:w="1420"/>
        <w:gridCol w:w="689"/>
        <w:gridCol w:w="204"/>
        <w:gridCol w:w="35"/>
        <w:gridCol w:w="260"/>
      </w:tblGrid>
      <w:tr>
        <w:trPr>
          <w:trHeight w:val="344" w:hRule="atLeast"/>
        </w:trPr>
        <w:tc>
          <w:tcPr>
            <w:tcW w:w="104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3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04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муниципального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04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"Могочинский район"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04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 бюджете муниципального района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04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Могочинский район" на 2022 год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04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плановый период 2023 и 2024 годов"</w:t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047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9 от «28» декабря 2021 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ред.решения от 25.02.2022г. №108 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от 28.04.2022г. №115;от 27.12.2022г. №145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ределение бюджетных ассигнований бюджета района по разделам и подразделам, </w:t>
            </w:r>
          </w:p>
        </w:tc>
      </w:tr>
      <w:tr>
        <w:trPr>
          <w:trHeight w:val="28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целевым статьям, видам расходов функциональной классификации расходов бюджетов </w:t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  <w:r>
        <w:rPr/>
        <w:t>на 2022 год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567"/>
        <w:gridCol w:w="1283"/>
        <w:gridCol w:w="843"/>
        <w:gridCol w:w="1276"/>
      </w:tblGrid>
      <w:tr>
        <w:trPr>
          <w:trHeight w:val="8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(тыс.руб.)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 265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30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30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35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3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3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36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8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стимулирую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5,7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5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5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3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91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91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,5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1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6,5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1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6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1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56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1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8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1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7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112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кадровой политик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кадровой политик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й политик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1791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1791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1791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1791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936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069,7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034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 034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837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6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770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стимулирующего характера 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4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в сфере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3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5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в сфере государственного 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0,7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6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6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3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ого полномочия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1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1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1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12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98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муниципального района "Могочинский район" (2018-2022гг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621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Организация планирования и исполнения бюджет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498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498,7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462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462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594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57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Выравнивание бюджетной обеспеченности бюдже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по расчету и предоставлению дотаций бюджетам поселений, а таже по утановлению отдельных нормативов формирования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92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,5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92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92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92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92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60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торы контрольно-счетной комисси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52,7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3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3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452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7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стимулирующего характера 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7,4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7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7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2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9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534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534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инансовые средства по решению бюджетной комиссии Забайкальского кр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705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405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705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405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705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405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212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правление и распоряжение муниципальной собственностью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9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Управление муниципальным имущество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 имуществ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791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791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791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791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Территориальное планирование и обеспечение градостро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Территориальное планирование и обеспечение градостро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риториальное планирование и обеспечение градостро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791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791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791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791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9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крепление общественного здоровья на территор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крепление общественного здоровья на территор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общественного здоровья на территор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1791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1791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1791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1791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лучшение условий охраны труда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лучшение условий охраны труда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учшение условий охраны труда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1791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1791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1791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1791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1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 793,3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 184,8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974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 974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311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607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958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958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037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921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1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1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608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44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44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624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923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055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876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876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876,2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736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736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410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9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16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39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39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47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39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92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92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92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92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0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8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 профилактике терроризма и экстремизма, а также минимизации и (или) ликвидации последствий терроризма и экстремизма на территор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 профилактике терроризма и экстремизма, а также минимизации и (или) ликвидации последствий терроризма и экстремизма на территор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профилактике терроризма и экстремизма, а также минимизации и (или) ликвидации последствий терроризма и экстремизма на территор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1791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1791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1791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1791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правонарушений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правонарушений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авонарушений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1791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1791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1791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1791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на территор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на территор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района "Могочинский райо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1791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1791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1791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1791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 807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58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58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72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762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72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762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72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762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72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762,5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на администрирование государственного полномочия по организации проведения мероприятий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отложные аварийно-восстановительные мероприятия по устройству временных дамб, каналов отвода (работы, не относящиеся к капитальным вложения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89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89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89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856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 143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 143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315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566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315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566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315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566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315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566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автомобильных дорог регионального или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47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260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47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260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47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260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47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260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3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25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3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25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3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25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3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525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1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1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948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791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791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791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791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98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муниципальным унитарным предприят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71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71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71,8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871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ого полномочия по организации социальной поддержки отдельных категорий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на проведениекомплексных кадастровых работ на территории муниципальных образований Забайкальского кр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51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2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51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2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51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26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51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26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012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99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93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Модернизация объектов жилищно-коммунального хозяйства сель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93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омплексное развитие систем коммунальной инфраструктуры сель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Комплексное развитие систем коммунальной инфраструктуры сель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систем коммунальной инфраструктуры сельских поселений муниципального района "Могочинский райо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791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791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791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791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93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держание мест захоронения сель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Содержание мест захоронения сель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мест захоронения сель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791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791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791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791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по модернизации объектов теплоэнергетики и капитального ремонта объектов коммунальной инфраструктуре, находящихся в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S4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S4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S4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S49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205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913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84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Модернизация объектов жилищно-коммунального хозяйства сель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Содержание мест захоронения сель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Содержание мест захоронения сель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153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из муниципального района бюджетам поселений в рамках муниципальной программы "Модернизация объектов жилищно-коммунального хозяйства сельских поселений муниципального района "Могочинский район"(Содержание мест захоронения сельских поселений муниципального района "Могочинский район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521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521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521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9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 в муниципальном районе "Могочинский район" на 2021-2025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Благоустройство сельских территор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2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2791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2791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2791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2791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029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5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029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5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029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5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029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храна окружающей среды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храна окружающей среды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91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91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91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91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8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9 222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 322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истемы образования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2 476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9 157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9 157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беспечения деятельности дошко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 403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 403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 403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 403,7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, начального общего, основного общего, среднего общего образования в муниципальн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577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577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577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577,9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ая мера социальной поддержки отдельной категории граждан Российской Федерации в виде невзимания платы за присмотр и уход за их детьми, осваивающимими образовательные программы в муниципальных дошкольных образовательных организациях Забайкаль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712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омплексная безопасность 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Комплексная безопасность 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ая безопасность образовательных учреждений (дет.са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18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беспечения деятельности дошко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285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7 396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истемы образования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3 333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1 184,4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объектов и имущества гражданской обороны, резервов материальных ресурсов для ликвидации чрезвычайных ситуаций межмуниципального и регионального характер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 315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беспечения деятельности учреждений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 320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 320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 320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 320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530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164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530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164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530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164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530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164,7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ов Севера, где установлены районые коэффициенты к ежемесячному денежному вознагрождению, за 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0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42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0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426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0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426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0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426,0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, начального общего, основного общего, среднего общего образования в муниципальн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 204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 204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 204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 204,3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2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9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х трансфертов бюджетам муниципальных районов, муниципальных и городских округов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4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01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4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01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4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01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714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01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L3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 818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L3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 818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L3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 818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1L3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 818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Обеспечение бесплатным питанием детей из малоимущих семей, обучающихся в муниципальных обще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4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7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4712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7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4712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7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4712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7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4712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7,2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в том числе за счет средств резервного фонда Правительства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EВ5179F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EВ5179F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EВ5179F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EВ5179F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истемы оценки качества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"Развитие системы оценки качества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оценки качества образования (школ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инновационных процессов системы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инновационных процессов системы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нновационных процессов системы образования(школ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458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и поддержка одаренных и талантливых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и поддержка одаренных и талантливых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поддержка одаренных и талантлив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кадрового потенциала системы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кадрового потенциала системы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" Развитие кадрового потенциала системы образования (школ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омплексная безопасность 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Комплексная безопасность 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ая безопасность образовательных учреждений (школ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801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47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21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7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7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7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07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 357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истемы образования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45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истем воспитания и дополнительного образования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453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систем воспитания и дополнительного образования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819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развития системы воспитания и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1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819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1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819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1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819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1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819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Внедрение системы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4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33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системы персонифицированного финансирования дополнительного образования детей (доп.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4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33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4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33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4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33,7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04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633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 904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ультур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 844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дополнительного образования в сфере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 844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дополнительного образования в сфере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996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полнительного образования в сфере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1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996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1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996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1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996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01423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996,1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A1551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848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A1551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848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A1551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848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A1551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848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535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истемы образования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94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94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Организация отдыха и оздоровления детей в каникулярное врем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94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 в каникулярное время (субвенц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14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64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14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64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14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64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14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64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 в каникулярное время, за счет средств бюджета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9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9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9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20379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Молодежная политик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Молодежная политик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1791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1791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1791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1791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609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истемы образования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7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системы оценки качества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"Развитие системы оценки качества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оценки качества образования (комит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и поддержка одаренных и талантливых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и поддержка одаренных и талантливых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поддержка одаренных и талантливых детей (комит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6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кадрового потенциала системы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кадрового потенциала системы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го потенциала системы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01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безнадзорности и правонарушений несовершеннолетних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безнадзорности и правонарушений несовершеннолетних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знадзорности и правонарушений несовершеннолетних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791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791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791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791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161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408,1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408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408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609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6,5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751,1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495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495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643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5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3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3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6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5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967,5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57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857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41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6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9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9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9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,9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2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 045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 698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 448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"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179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ультур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 266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Развитие библиотечного де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921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библиотечного де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921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библиотеч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44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809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44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809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44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809,3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442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809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L51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L51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L51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01L51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Культурно-досуговая деятельность и народное творчество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Культурно-досуговая деятельность и народное творчество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но-досуговая деятельность и народное творче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44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44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44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440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 345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46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46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46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L46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25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46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46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ультур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55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беспечение функций управления, деятельности Отдела культуры, спорта и молодежной политики администрац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55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Обеспечение функций управления, деятельности Отдела культуры, спорта и молодежной политики администрац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055,4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функций управления, деятельности Отдела культуры, спорта и молодежной политики администрац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680,4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680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680,4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59,7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20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2,1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в рамках подпрограммы "Обеспечение функций управления, деятельности Отдела культуры, спорта и молодежной политики администрации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791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791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791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791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историче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историче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сторических поселений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79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79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79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79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143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91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91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91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491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947,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969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 в муниципальном районе "Могочинский район" на 2021-2025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Развитие жилищного строительства на сельских территориях и повышение уровня благоустрой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комплексному развитию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L57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L57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L57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L57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741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28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61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7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7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7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3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3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05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3,6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я бюджетам муниципальных районов, муниципальных и городских округов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7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7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7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67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226,7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226,7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12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12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12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12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, достигшим 18 лет, и продолжающим обучение по очной форме обучения в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 и выплата вознаграждения опекунам (попечителя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детей-сирот и детей, оставшихся без попечения родителей в приемной семь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3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3,6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3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3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детей-сирот и детей, оставшихся без попечения родителей в патронат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награждение прие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6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6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6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6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награждение патронатному воспита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детей-сирот и детей, оставшихся без попечения родителей в семье опеку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065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3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3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012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012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24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012,2</w:t>
            </w:r>
          </w:p>
        </w:tc>
      </w:tr>
      <w:tr>
        <w:trPr>
          <w:trHeight w:val="12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42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425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425,0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45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425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ых полномочий в области социальной защиты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8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8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8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7958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целевая программа "Развитие малого и среднего предпринимательства муниципального района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культуры и спорта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культуры и спорта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культуры и спорта в муниципальном районе "Могоч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791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791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791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791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564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00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00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00,2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и по подготовке и размещению в печатных средствах массовой информации материалов по информированию населения о деятельности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0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0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00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521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100,2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Д80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 105,6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647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муниципального района "Могочинский район" (2018-2022гг.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647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"Выравнивание бюджетной обеспеченности бюдже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 647,1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1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135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1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135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1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135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001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135,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80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80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80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3780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458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458,5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1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458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1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458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00001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58,5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960,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фицит, профицит бюджет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7643,9</w:t>
            </w:r>
          </w:p>
        </w:tc>
      </w:tr>
      <w:tr>
        <w:trPr>
          <w:trHeight w:val="1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4:00Z</dcterms:created>
  <dc:creator>Елена</dc:creator>
  <dc:description/>
  <cp:keywords/>
  <dc:language>en-US</dc:language>
  <cp:lastModifiedBy>Евгения</cp:lastModifiedBy>
  <cp:lastPrinted>2022-02-25T15:34:00Z</cp:lastPrinted>
  <dcterms:modified xsi:type="dcterms:W3CDTF">2022-12-28T10:54:00Z</dcterms:modified>
  <cp:revision>18</cp:revision>
  <dc:subject/>
  <dc:title/>
</cp:coreProperties>
</file>